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kills Check List for Microsoft Publishe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520"/>
        <w:gridCol w:w="520"/>
        <w:gridCol w:w="535"/>
        <w:gridCol w:w="520"/>
        <w:gridCol w:w="520"/>
        <w:gridCol w:w="536"/>
        <w:gridCol w:w="536"/>
        <w:gridCol w:w="536"/>
        <w:gridCol w:w="620"/>
      </w:tblGrid>
      <w:tr>
        <w:trPr>
          <w:trHeight w:val="728" w:hRule="atLeast"/>
          <w:cantSplit w:val="true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kill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ate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n New  Documen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e Documen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n a Save Documen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ct a Templat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d a Template on Microsoft web sit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Page Preview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Page Set Ups- margin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t as draf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int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y &amp; Paste Text from another sourc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y Text Boxe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e Text Bo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a new Text bo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ete Tex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ange font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font siz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font colo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Text using Word Ar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color of Word Ar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tate Text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ort image from clip ar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ort image from we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ize  imag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p imag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w a li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w a shap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ert “auto shape”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view size of projec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w as 2 page sprea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ert page break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ert page number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 Insert dat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ll check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gn Object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ft/righ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/bottom/middl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tribute horizontally/ vertically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 Object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group Object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lip Objects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tate Objects 90 degree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e Rotate Object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eting Cards Template: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“suggested verse” optio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page option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 color scheme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font scheme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el Templat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ct appropriate size to match pape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label informatio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ume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ct appropriate resume templat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font schem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color schem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er tex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ld tex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alic Tex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gn Tex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  <w:t xml:space="preserve">I-Introduced    VC – Verbal Cuing  D- with Demonstration M- Mastered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2:15:00Z</dcterms:created>
  <dc:creator>SWDL</dc:creator>
  <dc:description/>
  <cp:keywords/>
  <dc:language>en-US</dc:language>
  <cp:lastModifiedBy>SWDL</cp:lastModifiedBy>
  <dcterms:modified xsi:type="dcterms:W3CDTF">2007-04-10T23:02:00Z</dcterms:modified>
  <cp:revision>2</cp:revision>
  <dc:subject/>
  <dc:title>Skills Check List for Microsoft Publisher</dc:title>
</cp:coreProperties>
</file>